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5306685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3695161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4980027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7879228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405772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03314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135629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1237558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2388594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654856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1410567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724020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2535450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6589770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84975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334836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0225611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6559110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4698958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1301210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3906841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916757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3742782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294378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250650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880289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