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175483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3723906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775012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12815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08019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42646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660098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490939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145953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125110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412450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062074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51368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50821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590750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9070120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979419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89093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30049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728924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201827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16116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028892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594540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04000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035961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