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499792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1796462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7172994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3614153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8794860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116970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8619745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8055929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1254231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468433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563971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4655782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792165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2158696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6279607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865733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6590702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8878621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6205073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669602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130964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3853891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793609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0355336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2842503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255239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