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5107592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43686975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27544918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067169182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55976998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9564147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21562684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443580025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81769799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20371142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865738405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77818551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07931161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96577968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084248525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55705380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24467439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25080334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6712140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185526770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94386398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07556104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87305243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30543912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87591411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40467648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