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73332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213774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01298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614183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17944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55908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31940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42164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053239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040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38635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27992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51313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77513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895561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93504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51817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75497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49491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921649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41811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04600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406326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16726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30530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09859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