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951570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657952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050816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543028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406647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00642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086998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83808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197219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574878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903139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516437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814860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18992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226445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6833165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918333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752472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006699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125049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742250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1293909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496876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898407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023240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79509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