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20637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51067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715770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16751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97543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21199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156533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73066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670818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83191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26585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84257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5503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73106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33910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38802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89438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71805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57709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38580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4956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388560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66030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25895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41741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87482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