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87911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778107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910897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85810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589136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84511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21829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962913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04518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32321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733535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35100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830095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06929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93565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914667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096096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16186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739343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12550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61645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79669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15739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040640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73146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933624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88689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12455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53003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714668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50077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65960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883639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815945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08674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776642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28112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80344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98750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18611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882943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150667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102091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159949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91603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821257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80519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64151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507419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20960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32778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76356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069088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04836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49082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170303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107567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