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3483585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4824005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903418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5118263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5652445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0909453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2989869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751863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7784246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2872804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8695786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3079819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8827493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1527899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5238006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4746098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531336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668602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8817135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1400318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7569745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7411931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153338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4555126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1213288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6934948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