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9400910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11043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2453019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215386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32280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38494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187663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4612714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80010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590273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844541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279031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214009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978660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953209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985329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91205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2295754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4324330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7109232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101575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4719590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055157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8487917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34542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670794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