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496987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9034912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355601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1548437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2743812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0000040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647595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536404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0002774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27632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559197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6884240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836688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652099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923789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306041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5585503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6348373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013066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9596312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1727372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139893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121927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814678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573433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27499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