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5949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68238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414789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832979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794626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758533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7658230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578587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081024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611224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935182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788090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737641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846729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2262691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273191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909153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300185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580092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991124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8771037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3256810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017365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181427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486573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01176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852447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32560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806775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478967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39900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994396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2663430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495464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662432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986990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129349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570845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687755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87750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801953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650061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973609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2754126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