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47946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41677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334376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08951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340587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25977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19955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0579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9420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3359415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004647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44772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83078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004373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75993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47911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513101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47965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35261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51649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38284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03777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91765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878103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72901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08880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766241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61352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716989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21775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62942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18937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75226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02635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05832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016502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66172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13148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68237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091927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24262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92276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242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20221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081324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215145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55303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2631315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0294021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81740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676616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1613648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8406096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553949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9504687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8933118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