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668444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5168760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670509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757253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7264455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639847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5483762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121841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8532753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0904985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291079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1526271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675173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014339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6379647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313893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866095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8459174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61495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3896795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455323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4309139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171752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4075149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874117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738816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468174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619464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0897492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321456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060658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6817449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4628611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487479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5671787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104268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823088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140869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66179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485325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242039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406108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249615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1620141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6874865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2335763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3426439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7615508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8660958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4210198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6084620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9604509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9221579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7487867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4538715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4721541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