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375663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50376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1002219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2710802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79743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4248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2422281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8034171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33074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244095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09502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995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956854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