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675819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62705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7117803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2689606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209837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11174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08222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01470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328108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93358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017671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253301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2277571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741317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6195441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36267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90641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0471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847413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4061737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808339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294473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660996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92620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532382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424100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