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552062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29023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65160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51054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449307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963807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220798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460576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975900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670009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5292206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461982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860838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48235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351153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654394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17757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0729244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021529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98222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444832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59116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30069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76539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87833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64646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