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15449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699637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927655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61752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84428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783754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674664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476227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09950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287093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3356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27578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2231412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959979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624792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380133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84792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65700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94331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444146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136654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84985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163091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961286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8304024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99597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