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402793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313898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562560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494969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149238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5004842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5714726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9613330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7684062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900603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577611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1450647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4512717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7357774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6352252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489356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7311436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9624586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0108406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686523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482578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5920256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059158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2575346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5078720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981419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