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981807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122979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7583288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320769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915487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3354993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4677475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1021014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3276247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6057042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380529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9033665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8580874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7562525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6082239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9099445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2795507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87534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7111664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2344481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4156168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959760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3021777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2935951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0901411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462882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