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77509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21610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3363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329586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145419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72409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569134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516482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616251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894012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96594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10180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945645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780760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41110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269583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609942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43019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801981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35920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84934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329071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830625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95421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13067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132192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