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75461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981543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2823635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00364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59496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406323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063133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56392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8578326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253200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669164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70669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46079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110456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1620937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453582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8937173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466279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10099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664018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193249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80709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460626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60208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43671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206922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