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1522053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59486808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6589563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1152825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11438668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01217960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5189129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64599837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44188443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70617748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5197344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7409999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91368368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47360473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60309189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2590479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02158161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4675832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39257323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7668730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5156067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3458285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4997984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9695986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3976780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1543103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