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1245055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947713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0805409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598340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3212648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365218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2651642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1798673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7990848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7473837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8949813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2499629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7375814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3150929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340780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127411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3024310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901230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739234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3875216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679062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7432945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089922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268629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028132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0882610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6558361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7594864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248125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526405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7507827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6490929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948522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78819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481726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833051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372377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384896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261047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0477160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94549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695484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448759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240147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8345789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2056743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883611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1946474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931024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4575557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808080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742827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187175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2024186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5475343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0749228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733523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