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1870562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239201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0584336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8646760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7921905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3922424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5855057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644777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7554430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498452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3360215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3667313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707530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7834930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8670102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9216516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038779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033625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384452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6996067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344584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6963403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249477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651991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120106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6023735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