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103438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8675093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4335662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1405127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110402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1690399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854753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458125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3881181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7581363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5111773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6304746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1685525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7297119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3224720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817060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9100856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7425413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4743759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8514188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2971448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4691014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1873304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7758686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2047962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462997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