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22126766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333097846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358758567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384349311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2021645207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829724445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843810549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888253565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341274752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78276166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21794470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725834072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206257421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664332673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96195863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16913931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09675010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362332732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876064195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7932289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448887091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419618651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552103045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525753819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986067644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653636149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