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2304032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4837493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2838989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9059146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1666993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6616145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9878260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935037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1888440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6021366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272198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8484035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1573790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3131354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4379151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5476670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5645906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609697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902072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773637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3469754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1386594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2406916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6485991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103253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5631421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270660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412693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325428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741053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4935255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1012716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257337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298453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384683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520184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2524193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209139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3507375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499885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8299812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230233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9315583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3582141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