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08225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81482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6983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721618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42337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95976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52176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928989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981954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190456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60627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0617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61499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168379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99930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02449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057568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657351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17425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96875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90972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66713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1326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841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41670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52306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02228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18090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94956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35228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21961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45262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63684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7223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84199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195141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61992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53525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24404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74396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8156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9551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11134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5265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60064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99108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93529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305425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65952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24266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004074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83954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727309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0828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903273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365399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