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62339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61164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27813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87578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23107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35936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04058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62663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53961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35129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19603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30908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3236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21728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9637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249090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86880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947749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52429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28726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14444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83885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50004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83204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40661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70150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96281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21923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84076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11519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55160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65424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16578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38368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30454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4396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28196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31122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7385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84944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92641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0310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18188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53368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54298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0388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24554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1346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105882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171941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174199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10087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59650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43546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45275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5157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