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2891843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38767705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258226212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428967839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6983370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00971494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68548899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0240610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361239504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96091456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0004894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04437040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87646189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