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33369897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76040122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26482267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48563282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98953015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2884041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7934935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39765482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13464612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99500237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78293117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69536061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50753470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82825510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50746157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90523688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819968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2626574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13509368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00178319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88652750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69771073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73051129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6139507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63754752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61932636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