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5278841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5723270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70355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5073699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0767751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073263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077192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542195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6292382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7367270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163020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0273593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3217907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4546771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333875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734288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7457574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9864753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5049982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024682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6683431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097958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562615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27006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64499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767473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