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909663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8858883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42306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767236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00388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06151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1858542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048859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795515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4269269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742229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5135114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101524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732552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08068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886865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88407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80620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25895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934326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436149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175572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576345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39137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09985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18885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