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011407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746419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7394189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750807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978922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680007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16337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4088612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88429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490251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59014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1854826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319019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501663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766276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956064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82053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925091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224358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685514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86125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654415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115446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12372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336657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728155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