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47469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439612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530949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9442562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950991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842788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7915074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8364008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1179304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5899428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228025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172881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123975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6931528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8529207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8108650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7192626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593468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941048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62328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8911384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5523784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8991796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833798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1997870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766303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