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01845179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82234621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38711140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30567881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34086083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201005987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24166131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737477941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442079233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28027602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46536062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573684512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90196610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845413219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533427891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221413078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67993171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66130673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352517673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40863985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90785924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89521273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36497771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52954390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791889681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726583762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