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3423701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977734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250735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430376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868311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807813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993359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9095096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227095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067265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630839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219861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312223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0258839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2417954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3383685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7123800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8939082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032255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8410304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452245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6663846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993101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6057490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538064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516907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