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635840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0956914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189639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6753560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1282858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339360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9827642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8249573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2699851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853577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0938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3514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4846611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3090391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458284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872287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833054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5588984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1463320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441577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1842918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138282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292832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9559312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543474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062474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