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6687758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6140329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9132728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887205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3744629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5384461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4311925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1022472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9176388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0355210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4296968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1730850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6240122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801842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1273800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2310717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2069585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5853791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1832393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1514648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8205415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0921166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3955671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6887864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1476914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6831697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0802464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086063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2387638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7557557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4843454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7058049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7196762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11634444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1112467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3021363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0022234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0279634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4961525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0048818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6026245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4033209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5395347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2610648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7920302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3420637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3795284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3153337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6698975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6439859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8854950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438103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5497382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5517795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559505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4007998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6420040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