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1626009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6873033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0955157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9080709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3837130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649363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0424946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2980730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3150466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8835750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3792151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3688761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2371815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8259912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1013493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2044741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666916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4795321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6042074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1688730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9598589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0653483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944812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8960394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3714404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4223793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