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25608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090503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15540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839716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575889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46892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993106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67126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62051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533230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06947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36196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82669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11705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45093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06474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75837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87071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71250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395543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7986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218831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99171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681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1161921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57244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