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1003798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0875698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0287173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7595003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3069298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9485006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3680701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11384704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5714670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642886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0489674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6182277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4377930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760099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455862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9593209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5658168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00326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7014484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2171764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5373472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1975925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9542504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3750116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70349381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495374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