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80361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67326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91836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07119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79007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42089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69038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82749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99812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52059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9099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23509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70108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3961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02015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71600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36530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94921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46710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51851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05823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884250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31137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40954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34964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14429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18200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5380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1267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555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07199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98004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13602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66737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15754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21003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645345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99948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67393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63527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2097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03098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90346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167544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