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77605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03664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71941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39195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4655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81676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79965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84527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94925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23364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99909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4878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77841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10888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14440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43123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83770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23104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41242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69229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67380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013129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45692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75997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88758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34247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53666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89025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65540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659038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91053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1903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6542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5886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88771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07338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10581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6600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43368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02942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43911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87285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671838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32929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50756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826388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22216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84329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50816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53348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7275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87627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45300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73181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52854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68211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