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89842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983442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890313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78128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52783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38163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2281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25923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80462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69439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90747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06743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172933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85891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98328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15662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36698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3528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64231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12301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73305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87474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76442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98922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61554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29717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57910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89683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46546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69050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59629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79321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92739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4571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68880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61611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49833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648346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32370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42751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3288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56737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33012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65349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87163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2824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689187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974110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466640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060234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625639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3917750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282480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47973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56333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9981280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