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570131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8182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369933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829470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39946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23139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0661495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4631232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1011471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603548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0402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07715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058788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