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6906987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7389653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8039016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4639562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073708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2047710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5342858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1158509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8704548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9950839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3922546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1196842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2259702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542605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6479604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508749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836454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3890136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7575141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5131244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8423491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32860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7952423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547057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8589638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039377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