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820104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1360880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2891627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6296646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0975301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3848420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8829961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359244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6246220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4050102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0335723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0164473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9238017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3760514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717497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555977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5568578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3230446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1834358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4231427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0797663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2224640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847230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805250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694113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265444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