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768577489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867927329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78026258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98489577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216306188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721527443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874028118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274067159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938382171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896687312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885645200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2115011350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388615014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30588882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87617046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593033731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22142496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30102219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16517521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043137951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141493211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041753614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93347186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99958077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030339952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81696348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